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fth Grade Scott Foresman Reading Street Unit 6 by Kristi Waltke Websi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44135</wp:posOffset>
                </wp:positionH>
                <wp:positionV relativeFrom="paragraph">
                  <wp:posOffset>452755</wp:posOffset>
                </wp:positionV>
                <wp:extent cx="4526280" cy="2287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228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620"/>
                              <w:gridCol w:w="1224"/>
                              <w:gridCol w:w="1296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t the Bea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he Mystery of Saint Matthew Island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ing Midas and the Golden Touch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he Hindenburg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weet Music in Harl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se Stud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yth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pository Nonfic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alistic Fi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ctionary/Glossar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d Structure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d Structure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ext Clu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raw Conclusion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in Idea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are and Contrast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ct and Opin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que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isualiz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xt Structure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swer Questions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k Question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or Knowledg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180.1pt;mso-wrap-distance-left:9pt;mso-wrap-distance-right:9pt;mso-wrap-distance-top:0pt;mso-wrap-distance-bottom:0pt;margin-top:35.65pt;mso-position-vertical-relative:text;margin-left:405.05pt;mso-position-horizontal-relative:page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620"/>
                        <w:gridCol w:w="1224"/>
                        <w:gridCol w:w="1296"/>
                        <w:gridCol w:w="162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t the Bea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he Mystery of Saint Matthew Island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ing Midas and the Golden Touch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he Hindenburg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weet Music in Harl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alistic Fic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se Stud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yth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ository Nonfic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alistic Fi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ctionary/Glossar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d Structure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d Structure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ext Clu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raw Conclusion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in Idea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are and Contrast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ct and Opin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que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isualiz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xt Structure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swer Questions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k Question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or Knowledg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</w:t>
      </w:r>
      <w:r>
        <w:rPr>
          <w:b/>
        </w:rPr>
        <w:t>Story Information</w:t>
      </w:r>
    </w:p>
    <w:p>
      <w:pPr>
        <w:pStyle w:val="Normal"/>
        <w:rPr/>
      </w:pPr>
      <w:r>
        <w:rPr>
          <w:b/>
        </w:rPr>
        <w:t>Spelling Wo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594360</wp:posOffset>
                </wp:positionH>
                <wp:positionV relativeFrom="paragraph">
                  <wp:posOffset>29210</wp:posOffset>
                </wp:positionV>
                <wp:extent cx="4857115" cy="48367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115" cy="483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6"/>
                              <w:gridCol w:w="1553"/>
                              <w:gridCol w:w="1440"/>
                              <w:gridCol w:w="1450"/>
                              <w:gridCol w:w="1430"/>
                            </w:tblGrid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mous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mportan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ief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ce cream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i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vention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perien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eliev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 lot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i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lection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gnoran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ceiv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eyboard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ne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urious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tran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isur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iry tale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nal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magination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fferen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iec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orseshoe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cep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ducation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stan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lief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iggy bank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ccep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ervous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bsen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iz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xtbook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planation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ppearan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eiling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uidelines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rious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telligen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eld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ewspaper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cision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viden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either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pace shuttle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n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laxation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llutan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piec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ay fever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ffec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versation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learan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ceipt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ad end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ffec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nsion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fiden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ield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ssword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umorous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feren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ceiv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enager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hibition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suran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chiev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kateboard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a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ttraction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mbulan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ief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verything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at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vasion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esitan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iec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rbed wire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dap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reation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sisten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tein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rtwheel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dop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ccupation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cellen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ield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ot beer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ed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stination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rsisten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ceited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ngerprint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et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ancellation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iridescen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diesel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ir conditioner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erson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ummarization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inciden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retrieval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blood pressure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ersonn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glamorous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nvenien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unwieldy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worldwide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roceed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mysterious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ignifican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grievanc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traightedge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reced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dministration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llian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deceitful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ross country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immigr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migra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45pt;height:380.85pt;mso-wrap-distance-left:9pt;mso-wrap-distance-right:9pt;mso-wrap-distance-top:0pt;mso-wrap-distance-bottom:0pt;margin-top:2.3pt;mso-position-vertical-relative:text;margin-left:-46.8pt;mso-position-horizontal-relative:margin">
                <v:fill opacity="0f"/>
                <v:textbox inset="0in,0in,0in,0in">
                  <w:txbxContent>
                    <w:tbl>
                      <w:tblPr>
                        <w:tblW w:w="7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6"/>
                        <w:gridCol w:w="1553"/>
                        <w:gridCol w:w="1440"/>
                        <w:gridCol w:w="1450"/>
                        <w:gridCol w:w="1430"/>
                      </w:tblGrid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mous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mportan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ief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ce cream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i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vention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erienc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liev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 lot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i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lection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gnoran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ceiv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eyboard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inel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urious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tranc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isur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iry tale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inall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magination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fferenc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ec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rseshoe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cep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ucation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stanc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lief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ggy bank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ccep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ervous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bsenc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iz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xtbook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lanation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ppearanc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eiling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uidelines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rious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telligen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ield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ewspaper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cision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videnc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either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ace shuttle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n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laxation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llutan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piec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ay fever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ffec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versation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earanc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ceipt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ad end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ffec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nsion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fidenc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ield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ssword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umorous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ferenc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ceiv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enager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hibition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suranc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chiev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kateboard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ttraction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mbulanc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ief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verything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t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vasion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esitan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iec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rbed wire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ap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reation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sisten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tein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rtwheel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op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ccupation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cellenc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ield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oot beer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d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stination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sisten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ceited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ingerprint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t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ancellation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ridescen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diesel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ir conditioner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erson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ummarization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incidenc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etrieval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blood pressure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ersonn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glamorous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nvenien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unwieldy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worldwide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roceed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ysterious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ignifican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grievanc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traightedge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reced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dministration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llianc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deceitful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ross country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mmigr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migra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Vocabulary Words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281295</wp:posOffset>
                </wp:positionH>
                <wp:positionV relativeFrom="paragraph">
                  <wp:posOffset>69215</wp:posOffset>
                </wp:positionV>
                <wp:extent cx="4593590" cy="15093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3590" cy="150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  <w:gridCol w:w="1152"/>
                              <w:gridCol w:w="1800"/>
                              <w:gridCol w:w="1560"/>
                              <w:gridCol w:w="1426"/>
                            </w:tblGrid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gae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leached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dorn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riticizing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ceale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rcasse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leans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ruised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larin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riftwoo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ca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ifeles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renching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dge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ammocks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rasite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eciou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ra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rgetfu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amente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rawn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alm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plosion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amm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a urchins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arvati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poonful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ydrogen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ightti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ernly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spicion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condha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weezers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ndr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7pt;height:118.85pt;mso-wrap-distance-left:9pt;mso-wrap-distance-right:9pt;mso-wrap-distance-top:0pt;mso-wrap-distance-bottom:0pt;margin-top:5.45pt;mso-position-vertical-relative:text;margin-left:415.85pt;mso-position-horizontal-relative:page">
                <v:fill opacity="0f"/>
                <v:textbox inset="0in,0in,0in,0in">
                  <w:txbxContent>
                    <w:tbl>
                      <w:tblPr>
                        <w:tblW w:w="72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  <w:gridCol w:w="1152"/>
                        <w:gridCol w:w="1800"/>
                        <w:gridCol w:w="1560"/>
                        <w:gridCol w:w="1426"/>
                      </w:tblGrid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gae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leached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orn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riticizing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ceale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rcasse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eans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ruised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arin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riftwoo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ca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ifeles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renching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idge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ammocks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rasite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eciou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ra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rgetfu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mente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rawn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alm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losion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amm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a urchins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rvati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oonful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ydrogen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ightti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ernly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spicion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ondha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weezers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ndr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5:47:00Z</dcterms:created>
  <dc:creator> </dc:creator>
  <dc:description/>
  <cp:keywords/>
  <dc:language>en-US</dc:language>
  <cp:lastModifiedBy>BPS</cp:lastModifiedBy>
  <cp:lastPrinted>2007-03-30T11:12:00Z</cp:lastPrinted>
  <dcterms:modified xsi:type="dcterms:W3CDTF">2010-05-14T12:18:00Z</dcterms:modified>
  <cp:revision>8</cp:revision>
  <dc:subject/>
  <dc:title>First Grade</dc:title>
</cp:coreProperties>
</file>